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Beechcraft Super King Air Model 30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FERENCE INFORM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otal Flight Simulator aircraft weight with full fue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4,100 lbs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mpty weight with 0 fue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,881 lb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89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sz w:val="12"/>
                <w:szCs w:val="12"/>
                <w:vertAlign w:val="subscript"/>
              </w:rPr>
              <w:t>MO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- Maximum Operating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59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M</w:t>
            </w:r>
            <w:r>
              <w:rPr>
                <w:rFonts w:cs="Arial" w:ascii="Arial" w:hAnsi="Arial"/>
                <w:b/>
                <w:sz w:val="12"/>
                <w:szCs w:val="12"/>
                <w:vertAlign w:val="subscript"/>
              </w:rPr>
              <w:t>MO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- Maximum Operating Speed Ma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.58 Mach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urbulent Air Penetration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70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sz w:val="12"/>
                <w:szCs w:val="12"/>
                <w:vertAlign w:val="subscript"/>
              </w:rPr>
              <w:t>LE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- Maximum Gear Operating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81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sz w:val="12"/>
                <w:szCs w:val="12"/>
                <w:vertAlign w:val="subscript"/>
              </w:rPr>
              <w:t>LO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- Maximum Gear Retraction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3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sz w:val="12"/>
                <w:szCs w:val="12"/>
                <w:vertAlign w:val="subscript"/>
              </w:rPr>
              <w:t>A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- Maneuvering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00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sz w:val="12"/>
                <w:szCs w:val="12"/>
                <w:vertAlign w:val="subscript"/>
              </w:rPr>
              <w:t>MC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- Minimum Control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1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sz w:val="12"/>
                <w:szCs w:val="12"/>
                <w:vertAlign w:val="subscript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- Two-engine Best Angle-of-Clim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-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sz w:val="12"/>
                <w:szCs w:val="12"/>
                <w:vertAlign w:val="subscript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- Two-engine Best Rate of Clim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-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est Cruise Altitude non-RVS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FL260 - FL280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footerReference w:type="default" r:id="rId2"/>
          <w:type w:val="nextPage"/>
          <w:pgSz w:orient="landscape" w:w="7920" w:h="12240"/>
          <w:pgMar w:left="360" w:right="36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Maximum Flap Placard Speeds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460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lap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IAS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pproac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ull extens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57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V</w:t>
      </w:r>
      <w:r>
        <w:rPr>
          <w:rFonts w:cs="Arial" w:ascii="Arial" w:hAnsi="Arial"/>
          <w:b/>
          <w:sz w:val="12"/>
          <w:szCs w:val="12"/>
          <w:vertAlign w:val="subscript"/>
        </w:rPr>
        <w:t>1</w:t>
      </w:r>
      <w:r>
        <w:rPr>
          <w:rFonts w:cs="Arial" w:ascii="Arial" w:hAnsi="Arial"/>
          <w:b/>
          <w:sz w:val="12"/>
          <w:szCs w:val="12"/>
        </w:rPr>
        <w:t xml:space="preserve"> - Takeoff Decision Speed dry runway</w:t>
      </w:r>
      <w:r>
        <w:rPr>
          <w:rFonts w:cs="Arial" w:ascii="Arial" w:hAnsi="Arial"/>
          <w:sz w:val="12"/>
          <w:szCs w:val="12"/>
        </w:rPr>
        <w:t xml:space="preserve">; </w:t>
        <w:br/>
        <w:t xml:space="preserve">flaps up; </w:t>
      </w:r>
      <w:r>
        <w:rPr/>
        <w:t xml:space="preserve">10˚C, 6,000' pressure altitude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0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16 KIAS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&lt;10,5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0 KIA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V</w:t>
      </w:r>
      <w:r>
        <w:rPr>
          <w:rFonts w:cs="Arial" w:ascii="Arial" w:hAnsi="Arial"/>
          <w:b/>
          <w:sz w:val="12"/>
          <w:szCs w:val="12"/>
          <w:vertAlign w:val="subscript"/>
        </w:rPr>
        <w:t>R</w:t>
      </w:r>
      <w:r>
        <w:rPr>
          <w:rFonts w:cs="Arial" w:ascii="Arial" w:hAnsi="Arial"/>
          <w:b/>
          <w:sz w:val="12"/>
          <w:szCs w:val="12"/>
        </w:rPr>
        <w:t xml:space="preserve"> - Rotation Speed</w:t>
      </w:r>
      <w:r>
        <w:rPr>
          <w:rFonts w:cs="Arial" w:ascii="Arial" w:hAnsi="Arial"/>
          <w:sz w:val="12"/>
          <w:szCs w:val="12"/>
        </w:rPr>
        <w:t xml:space="preserve"> dry runway, flaps up</w:t>
      </w:r>
    </w:p>
    <w:p>
      <w:pPr>
        <w:pStyle w:val="Normal"/>
        <w:rPr/>
      </w:pPr>
      <w:r>
        <w:rPr/>
        <w:t xml:space="preserve">10˚C, 6,000' pressure altitude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0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6 KIAS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&lt;10,5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0 KIA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V</w:t>
      </w:r>
      <w:r>
        <w:rPr>
          <w:rFonts w:cs="Arial" w:ascii="Arial" w:hAnsi="Arial"/>
          <w:b/>
          <w:sz w:val="12"/>
          <w:szCs w:val="12"/>
          <w:vertAlign w:val="subscript"/>
        </w:rPr>
        <w:t>2</w:t>
      </w:r>
      <w:r>
        <w:rPr>
          <w:rFonts w:cs="Arial" w:ascii="Arial" w:hAnsi="Arial"/>
          <w:b/>
          <w:sz w:val="12"/>
          <w:szCs w:val="12"/>
        </w:rPr>
        <w:t xml:space="preserve"> - Takeoff Safety Speed</w:t>
      </w:r>
      <w:r>
        <w:rPr>
          <w:rFonts w:cs="Arial" w:ascii="Arial" w:hAnsi="Arial"/>
          <w:sz w:val="12"/>
          <w:szCs w:val="12"/>
        </w:rPr>
        <w:t xml:space="preserve"> dry runway, flaps up</w:t>
      </w:r>
    </w:p>
    <w:p>
      <w:pPr>
        <w:pStyle w:val="Normal"/>
        <w:rPr/>
      </w:pPr>
      <w:r>
        <w:rPr/>
        <w:t xml:space="preserve">10˚C, 6,000' pressure altitude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0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7 KIAS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&lt;10,5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1 KIA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V</w:t>
      </w:r>
      <w:r>
        <w:rPr>
          <w:rFonts w:cs="Arial" w:ascii="Arial" w:hAnsi="Arial"/>
          <w:b/>
          <w:sz w:val="12"/>
          <w:szCs w:val="12"/>
          <w:vertAlign w:val="subscript"/>
        </w:rPr>
        <w:t>YSE</w:t>
      </w:r>
      <w:r>
        <w:rPr>
          <w:rFonts w:cs="Arial" w:ascii="Arial" w:hAnsi="Arial"/>
          <w:b/>
          <w:sz w:val="12"/>
          <w:szCs w:val="12"/>
        </w:rPr>
        <w:t xml:space="preserve"> - Single Engine Best Rate of Climb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 xml:space="preserve">flaps up;  </w:t>
      </w:r>
      <w:r>
        <w:rPr/>
        <w:t xml:space="preserve">10˚C, 6,000' pressure altitude 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0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7 KIAS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0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3 KIAS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&lt;10,5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9 KIA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Best Glide Speed</w:t>
      </w:r>
      <w:r>
        <w:rPr>
          <w:rFonts w:cs="Arial" w:ascii="Arial" w:hAnsi="Arial"/>
          <w:sz w:val="12"/>
          <w:szCs w:val="12"/>
        </w:rPr>
        <w:t>,</w:t>
      </w:r>
      <w:r>
        <w:rPr/>
        <w:t xml:space="preserve"> flaps up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0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3 KIAS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0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9 KIAS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&lt;10,5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0 KIA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V</w:t>
      </w:r>
      <w:r>
        <w:rPr>
          <w:rFonts w:cs="Arial" w:ascii="Arial" w:hAnsi="Arial"/>
          <w:b/>
          <w:sz w:val="12"/>
          <w:szCs w:val="12"/>
          <w:vertAlign w:val="subscript"/>
        </w:rPr>
        <w:t>50</w:t>
      </w:r>
      <w:r>
        <w:rPr>
          <w:rFonts w:cs="Arial" w:ascii="Arial" w:hAnsi="Arial"/>
          <w:b/>
          <w:sz w:val="12"/>
          <w:szCs w:val="12"/>
        </w:rPr>
        <w:t xml:space="preserve"> - Speed after reaching 500'</w:t>
      </w:r>
      <w:r>
        <w:rPr>
          <w:rFonts w:cs="Arial" w:ascii="Arial" w:hAnsi="Arial"/>
          <w:sz w:val="12"/>
          <w:szCs w:val="12"/>
        </w:rPr>
        <w:t xml:space="preserve"> flaps up</w:t>
      </w:r>
    </w:p>
    <w:p>
      <w:pPr>
        <w:pStyle w:val="Normal"/>
        <w:rPr/>
      </w:pPr>
      <w:r>
        <w:rPr/>
        <w:t xml:space="preserve">10˚C, 6,000' pressure altitude 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0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7 KIAS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&lt;10,500 lb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1 KIA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Cruise Climb Speeds</w:t>
      </w:r>
      <w:r>
        <w:rPr>
          <w:rFonts w:cs="Arial" w:ascii="Arial" w:hAnsi="Arial"/>
          <w:sz w:val="12"/>
          <w:szCs w:val="12"/>
        </w:rPr>
        <w:t xml:space="preserve">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9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a level to 10,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0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000 to 20,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40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,000 to 25,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30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25,000 to 30,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0 KIA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Approach Speeds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wnwin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0 KIAS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40 KIAS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inal Appro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V</w:t>
            </w:r>
            <w:r>
              <w:rPr>
                <w:rFonts w:cs="Arial" w:ascii="Arial" w:hAnsi="Arial"/>
                <w:sz w:val="12"/>
                <w:szCs w:val="12"/>
                <w:vertAlign w:val="subscript"/>
              </w:rPr>
              <w:t>REF</w:t>
            </w:r>
            <w:r>
              <w:rPr>
                <w:rFonts w:cs="Arial" w:ascii="Arial" w:hAnsi="Arial"/>
                <w:sz w:val="12"/>
                <w:szCs w:val="12"/>
              </w:rPr>
              <w:t xml:space="preserve"> + 10 KIAS + 1/2 Gust Spd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V</w:t>
      </w:r>
      <w:r>
        <w:rPr>
          <w:rFonts w:cs="Arial" w:ascii="Arial" w:hAnsi="Arial"/>
          <w:b/>
          <w:sz w:val="12"/>
          <w:szCs w:val="12"/>
          <w:vertAlign w:val="subscript"/>
        </w:rPr>
        <w:t>REF</w:t>
      </w:r>
      <w:r>
        <w:rPr>
          <w:rFonts w:cs="Arial" w:ascii="Arial" w:hAnsi="Arial"/>
          <w:b/>
          <w:sz w:val="12"/>
          <w:szCs w:val="12"/>
        </w:rPr>
        <w:t xml:space="preserve"> - Landing Touchdown Speed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laps 100%; gear down</w:t>
      </w:r>
    </w:p>
    <w:p>
      <w:pPr>
        <w:pStyle w:val="Normal"/>
        <w:rPr/>
      </w:pPr>
      <w:r>
        <w:rPr/>
        <w:t xml:space="preserve">Do not interpolate, use the next higher up speed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9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4,000 lbs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4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5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9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9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9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9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9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9 KIA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V</w:t>
      </w:r>
      <w:r>
        <w:rPr>
          <w:rFonts w:cs="Arial" w:ascii="Arial" w:hAnsi="Arial"/>
          <w:b/>
          <w:sz w:val="12"/>
          <w:szCs w:val="12"/>
          <w:vertAlign w:val="subscript"/>
        </w:rPr>
        <w:t>REF</w:t>
      </w:r>
      <w:r>
        <w:rPr>
          <w:rFonts w:cs="Arial" w:ascii="Arial" w:hAnsi="Arial"/>
          <w:b/>
          <w:sz w:val="12"/>
          <w:szCs w:val="12"/>
        </w:rPr>
        <w:t xml:space="preserve"> - Landing Touchdown Speed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laps 40%; gear down</w:t>
      </w:r>
    </w:p>
    <w:p>
      <w:pPr>
        <w:pStyle w:val="Normal"/>
        <w:rPr/>
      </w:pPr>
      <w:r>
        <w:rPr/>
        <w:t xml:space="preserve">Do not interpolate, use the next higher up speed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9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4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5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3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2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5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9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4 KIAS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V</w:t>
      </w:r>
      <w:r>
        <w:rPr>
          <w:rFonts w:cs="Arial" w:ascii="Arial" w:hAnsi="Arial"/>
          <w:b/>
          <w:sz w:val="12"/>
          <w:szCs w:val="12"/>
          <w:vertAlign w:val="subscript"/>
        </w:rPr>
        <w:t>REF</w:t>
      </w:r>
      <w:r>
        <w:rPr>
          <w:rFonts w:cs="Arial" w:ascii="Arial" w:hAnsi="Arial"/>
          <w:b/>
          <w:sz w:val="12"/>
          <w:szCs w:val="12"/>
        </w:rPr>
        <w:t xml:space="preserve"> - Landing Touchdown Speed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laps UP; gear down</w:t>
      </w:r>
    </w:p>
    <w:p>
      <w:pPr>
        <w:pStyle w:val="Normal"/>
        <w:rPr/>
      </w:pPr>
      <w:r>
        <w:rPr/>
        <w:t xml:space="preserve">Do not interpolate, use the next higher up speed </w:t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9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4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5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3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2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5 KIA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9,000 lb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 KIAS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>
          <w:rFonts w:cs="Arial" w:ascii="Arial" w:hAnsi="Arial"/>
          <w:b/>
          <w:sz w:val="12"/>
          <w:szCs w:val="12"/>
          <w:u w:val="single"/>
        </w:rPr>
        <w:t>To...</w:t>
      </w:r>
      <w:r>
        <w:rPr>
          <w:rFonts w:cs="Arial" w:ascii="Arial" w:hAnsi="Arial"/>
          <w:sz w:val="12"/>
          <w:szCs w:val="12"/>
          <w:u w:val="single"/>
        </w:rPr>
        <w:t xml:space="preserve"> </w:t>
        <w:tab/>
      </w:r>
      <w:r>
        <w:rPr>
          <w:rFonts w:cs="Arial" w:ascii="Arial" w:hAnsi="Arial"/>
          <w:b/>
          <w:sz w:val="12"/>
          <w:szCs w:val="12"/>
          <w:u w:val="single"/>
        </w:rPr>
        <w:t>Press...</w:t>
      </w:r>
      <w:r>
        <w:rPr>
          <w:rFonts w:cs="Arial" w:ascii="Arial" w:hAnsi="Arial"/>
          <w:sz w:val="12"/>
          <w:szCs w:val="12"/>
          <w:u w:val="single"/>
        </w:rPr>
        <w:t xml:space="preserve"> 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isplay/hide Main panel</w:t>
        <w:tab/>
        <w:t>SHIFT+1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isplay/hide Radio panel</w:t>
        <w:tab/>
        <w:t>SHIFT+2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isplay/hide GPS</w:t>
        <w:tab/>
        <w:t>SHIFT+3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isplay/hide Engine controls</w:t>
        <w:tab/>
        <w:t>SHIFT+4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isplay/hide Caution Annunciator panel</w:t>
        <w:tab/>
        <w:t>SHIFT+5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isplay/hide Warning Annunciator panel</w:t>
        <w:tab/>
        <w:t>SHIFT+6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isplay/hide Compass</w:t>
        <w:tab/>
        <w:t>SHIFT+7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isplay/hide Trim</w:t>
        <w:tab/>
        <w:t>SHIFT+8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isplay/hide Fuel panel</w:t>
        <w:tab/>
        <w:t>SHIFT+9</w:t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61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type w:val="continuous"/>
          <w:pgSz w:orient="landscape" w:w="7920" w:h="12240"/>
          <w:pgMar w:left="360" w:right="36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7920" w:h="12240"/>
          <w:pgMar w:left="360" w:right="360" w:gutter="0" w:header="0" w:top="720" w:footer="720" w:bottom="77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7920" w:h="122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BEFORE ENGINE STARTING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abin door</w:t>
        <w:tab/>
        <w:t xml:space="preserve">LOCKED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Weight Limits</w:t>
        <w:tab/>
        <w:t xml:space="preserve">CHECKED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arking Brake</w:t>
        <w:tab/>
        <w:t>SET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PERIOD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Landing Gear</w:t>
        <w:tab/>
        <w:t xml:space="preserve">CHECK DOWN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IDL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2</w:t>
      </w:r>
      <w:r>
        <w:rPr>
          <w:rFonts w:cs="Arial" w:ascii="Arial" w:hAnsi="Arial"/>
          <w:sz w:val="12"/>
          <w:szCs w:val="12"/>
        </w:rPr>
        <w:t xml:space="preserve"> until Idle)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 Controls</w:t>
        <w:tab/>
        <w:t>FULL FORWAR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SHIFT+F2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Fasten Seatbelts Light</w:t>
        <w:tab/>
        <w:t xml:space="preserve">ON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Cabin Temp Mode</w:t>
        <w:tab/>
        <w:t xml:space="preserve">OFF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Vent Blower</w:t>
        <w:tab/>
        <w:t xml:space="preserve">AUTO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ft Blower</w:t>
        <w:tab/>
        <w:t>OFF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lectrical Heaters</w:t>
        <w:tab/>
        <w:t>OFF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attery Switch</w:t>
        <w:tab/>
        <w:t>ON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nnunciator Lights</w:t>
        <w:tab/>
        <w:t>TEST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Oxygen Supply Pressure</w:t>
        <w:tab/>
        <w:t>CHECK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Standby Pumps</w:t>
        <w:tab/>
        <w:t>OFF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uel Pressure Warning</w:t>
        <w:tab/>
        <w:t>ILLUMINATED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uel Quantity</w:t>
        <w:tab/>
        <w:t xml:space="preserve">CHECK (Main and Auxiliary)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DC Voltmeter</w:t>
        <w:tab/>
        <w:t>CHECK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Rotating Beacon</w:t>
        <w:tab/>
        <w:t>ON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ENGINE STARTING (BATTERY)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/>
      </w:pPr>
      <w:r>
        <w:rPr>
          <w:rFonts w:cs="Arial" w:ascii="Arial" w:hAnsi="Arial"/>
          <w:sz w:val="12"/>
          <w:szCs w:val="12"/>
        </w:rPr>
        <w:t xml:space="preserve">Press </w:t>
      </w:r>
      <w:r>
        <w:rPr>
          <w:rFonts w:cs="Arial" w:ascii="Arial" w:hAnsi="Arial"/>
          <w:b/>
          <w:sz w:val="12"/>
          <w:szCs w:val="12"/>
        </w:rPr>
        <w:t>CTRL+E</w:t>
      </w:r>
      <w:r>
        <w:rPr>
          <w:rFonts w:cs="Arial" w:ascii="Arial" w:hAnsi="Arial"/>
          <w:sz w:val="12"/>
          <w:szCs w:val="12"/>
        </w:rPr>
        <w:t xml:space="preserve"> to initiate engine autostart sequence, or: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Battery Switch</w:t>
        <w:tab/>
        <w:t>ON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Beacon</w:t>
        <w:tab/>
        <w:t>ON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Propeller Area</w:t>
        <w:tab/>
        <w:t>CLEAR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Right Engine Start Switch</w:t>
        <w:tab/>
        <w:t>ON</w:t>
        <w:br/>
        <w:t xml:space="preserve">(Click &amp; hold until engine starts)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Right Stable N1 &gt; 12%</w:t>
        <w:tab/>
        <w:t>WAIT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Right Condition Lever</w:t>
        <w:tab/>
        <w:t>LOW IDLE</w:t>
        <w:br/>
        <w:t xml:space="preserve">(after the N1 Turbine RPM has stabilized, 12% minimum) 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R. ITT, N1 Turbine RPM</w:t>
        <w:tab/>
        <w:t xml:space="preserve">MONITOR (1000 ˚C max. rise in 10 seconds)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"R FUEL PRESS LO"</w:t>
        <w:tab/>
        <w:t>EXTINGUISHED</w:t>
      </w:r>
    </w:p>
    <w:p>
      <w:pPr>
        <w:pStyle w:val="Normal"/>
        <w:tabs>
          <w:tab w:val="clear" w:pos="720"/>
          <w:tab w:val="left" w:pos="360" w:leader="none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Annunciator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"R OIL PRESS LO"</w:t>
        <w:tab/>
        <w:t>EXTINGUISHED</w:t>
      </w:r>
    </w:p>
    <w:p>
      <w:pPr>
        <w:pStyle w:val="Normal"/>
        <w:tabs>
          <w:tab w:val="clear" w:pos="720"/>
          <w:tab w:val="left" w:pos="360" w:leader="none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ab/>
        <w:t>Annunciator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Right Oil Pressure</w:t>
        <w:tab/>
        <w:t>CHECK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Right Condition Lever</w:t>
        <w:tab/>
        <w:t>HIGH IDLE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--- WAIT ---</w:t>
        <w:tab/>
        <w:t>N1 = 50%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Right Engine Start Switch</w:t>
        <w:tab/>
        <w:t>OFF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Right Generator</w:t>
        <w:tab/>
        <w:t xml:space="preserve">ON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Charge Battery</w:t>
        <w:tab/>
        <w:t xml:space="preserve">LOAD = 0.5, MAX. 5 MINUTES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Right Generator</w:t>
        <w:tab/>
        <w:t xml:space="preserve">OFF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Left Engine Start Switch</w:t>
        <w:tab/>
        <w:t>ON</w:t>
        <w:br/>
        <w:t xml:space="preserve">(Click and hold until engine starts)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Left Stable N1 &gt; 12%</w:t>
        <w:tab/>
        <w:t>WAIT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Left Condition Lever</w:t>
        <w:tab/>
        <w:t>LOW IDLE</w:t>
        <w:br/>
        <w:t xml:space="preserve">(after the N1 Turbine RPM has stabilized, 12% minimum) 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Right Generator</w:t>
        <w:tab/>
        <w:t>ON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L. ITT &amp; N1 Turbine RPM</w:t>
        <w:tab/>
        <w:t>MONITOR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"L FUEL PRESS LO"</w:t>
        <w:tab/>
        <w:t>EXTINGUISHE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Annunciato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ENGINE STARTING (BATTERY) cont.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"L OIL PRESS LO"</w:t>
        <w:tab/>
        <w:t>EXTINGUISHED</w:t>
      </w:r>
    </w:p>
    <w:p>
      <w:pPr>
        <w:pStyle w:val="Normal"/>
        <w:tabs>
          <w:tab w:val="clear" w:pos="720"/>
          <w:tab w:val="left" w:pos="360" w:leader="none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Annunciator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Left Oil Pressure</w:t>
        <w:tab/>
        <w:t>CHECK</w:t>
      </w:r>
    </w:p>
    <w:p>
      <w:pPr>
        <w:pStyle w:val="Normal"/>
        <w:tabs>
          <w:tab w:val="clear" w:pos="720"/>
          <w:tab w:val="left" w:pos="1620" w:leader="dot"/>
          <w:tab w:val="left" w:pos="25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--- WAIT ---</w:t>
        <w:tab/>
        <w:t>N1 = 50%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eft Engine Start Switch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eft Generator</w:t>
        <w:tab/>
        <w:t>ON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Right Condition Lever</w:t>
        <w:tab/>
        <w:t>REDUCE TO LOW IDLE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10" w:leader="dot"/>
        </w:tabs>
        <w:ind w:left="1710" w:hanging="171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AFTER START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Inverters</w:t>
        <w:tab/>
        <w:t>CHECK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DC Voltage/Load</w:t>
        <w:tab/>
        <w:t>CHECK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vionics Master Switch</w:t>
        <w:tab/>
        <w:t>ON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ights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abin Temp/Mode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nnunciators</w:t>
        <w:tab/>
        <w:t>TEST, CLEA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Fuel Quantity, Flight,</w:t>
        <w:tab/>
        <w:t>CHECK</w:t>
      </w:r>
    </w:p>
    <w:p>
      <w:pPr>
        <w:pStyle w:val="Normal"/>
        <w:tabs>
          <w:tab w:val="clear" w:pos="720"/>
          <w:tab w:val="left" w:pos="1620" w:leader="dot"/>
          <w:tab w:val="left" w:pos="180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&amp; Engine Instruments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TAXI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rakes</w:t>
        <w:tab/>
        <w:t>CHECK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Gyros</w:t>
        <w:tab/>
        <w:t>CHECK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BEFORE TAKEOFF (RUNUP)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vionics</w:t>
        <w:tab/>
        <w:t>CHECK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Pressurization</w:t>
        <w:tab/>
        <w:t>CHECK, SET</w:t>
        <w:br/>
        <w:t xml:space="preserve">(alt. + 500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lectric Pitch Trim Ctrl</w:t>
        <w:tab/>
        <w:t>CHECK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Trim Tabs</w:t>
        <w:tab/>
        <w:t>SET</w:t>
        <w:br/>
        <w:t>(w/</w:t>
      </w:r>
      <w:r>
        <w:rPr>
          <w:rFonts w:cs="Arial" w:ascii="Arial" w:hAnsi="Arial"/>
          <w:b/>
          <w:sz w:val="12"/>
          <w:szCs w:val="12"/>
        </w:rPr>
        <w:t>Num Lk</w:t>
      </w:r>
      <w:r>
        <w:rPr>
          <w:rFonts w:cs="Arial" w:ascii="Arial" w:hAnsi="Arial"/>
          <w:sz w:val="12"/>
          <w:szCs w:val="12"/>
        </w:rPr>
        <w:t xml:space="preserve"> OFF press </w:t>
        <w:br/>
      </w:r>
      <w:r>
        <w:rPr>
          <w:rFonts w:cs="Arial" w:ascii="Arial" w:hAnsi="Arial"/>
          <w:b/>
          <w:sz w:val="12"/>
          <w:szCs w:val="12"/>
        </w:rPr>
        <w:t>NP 1</w:t>
      </w:r>
      <w:r>
        <w:rPr>
          <w:rFonts w:cs="Arial" w:ascii="Arial" w:hAnsi="Arial"/>
          <w:sz w:val="12"/>
          <w:szCs w:val="12"/>
        </w:rPr>
        <w:t xml:space="preserve"> or </w:t>
      </w:r>
      <w:r>
        <w:rPr>
          <w:rFonts w:cs="Arial" w:ascii="Arial" w:hAnsi="Arial"/>
          <w:b/>
          <w:sz w:val="12"/>
          <w:szCs w:val="12"/>
        </w:rPr>
        <w:t>NP 7</w:t>
      </w:r>
      <w:r>
        <w:rPr>
          <w:rFonts w:cs="Arial" w:ascii="Arial" w:hAnsi="Arial"/>
          <w:sz w:val="12"/>
          <w:szCs w:val="12"/>
        </w:rPr>
        <w:t xml:space="preserve"> as necessar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>CHECK, SET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ight Controls</w:t>
        <w:tab/>
        <w:t>FULL, FREE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s</w:t>
        <w:tab/>
        <w:t>FULL FORWAR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ondition Levers</w:t>
        <w:tab/>
        <w:t>FULL FORWAR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imary Governors</w:t>
        <w:tab/>
        <w:t>EXERCISE AT 1500 RPM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leed Air Valves</w:t>
        <w:tab/>
        <w:t>PNEU &amp; ENVIR 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neumatic Gauge</w:t>
        <w:tab/>
        <w:t>0 PSI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"BLEED AIR FAIL"</w:t>
        <w:tab/>
        <w:t>BOTH ILLUMINATED</w:t>
      </w:r>
    </w:p>
    <w:p>
      <w:pPr>
        <w:pStyle w:val="Normal"/>
        <w:tabs>
          <w:tab w:val="clear" w:pos="720"/>
          <w:tab w:val="left" w:pos="360" w:leader="none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ab/>
        <w:t>Annunciato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leed Air Valves</w:t>
        <w:tab/>
        <w:t>ENVIR OFF or OPEN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neumatic Gauge</w:t>
        <w:tab/>
        <w:t>GREEN ARC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"BLEED AIR FAIL"</w:t>
        <w:tab/>
        <w:t>BOTH EXTINGUISHED</w:t>
      </w:r>
    </w:p>
    <w:p>
      <w:pPr>
        <w:pStyle w:val="Normal"/>
        <w:tabs>
          <w:tab w:val="clear" w:pos="720"/>
          <w:tab w:val="left" w:pos="360" w:leader="none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ab/>
        <w:t>Annunciato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ngine Anti-Ice</w:t>
        <w:tab/>
        <w:t>ON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Torque Drop</w:t>
        <w:tab/>
        <w:t>MONITO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ngine Anti-Ice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Torque Returns</w:t>
        <w:tab/>
        <w:t>MONITO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utofeather</w:t>
        <w:tab/>
        <w:t>ARM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Manual Prop. Feathering</w:t>
        <w:tab/>
        <w:t>CHECK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nti-ice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uel Quantity, Flight,</w:t>
        <w:tab/>
        <w:t>CHECK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</w:t>
      </w:r>
      <w:r>
        <w:rPr>
          <w:rFonts w:cs="Arial" w:ascii="Arial" w:hAnsi="Arial"/>
          <w:sz w:val="12"/>
          <w:szCs w:val="12"/>
        </w:rPr>
        <w:t>&amp; Engine Instruments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BEFORE TAKEOFF (FINAL ITEMS)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nnunciator Lights</w:t>
        <w:tab/>
        <w:t>EXTINGUISHED OR CONSIDE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Transponder</w:t>
        <w:tab/>
        <w:t>ON ALT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ights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nti-ice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leed Air Valves</w:t>
        <w:tab/>
        <w:t>OPEN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Takeoff speeds</w:t>
        <w:tab/>
        <w:t>CONFIRM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</w:t>
      </w:r>
      <w:r>
        <w:rPr>
          <w:rFonts w:cs="Arial" w:ascii="Arial" w:hAnsi="Arial"/>
          <w:sz w:val="12"/>
          <w:szCs w:val="12"/>
        </w:rPr>
        <w:t>(V</w:t>
      </w:r>
      <w:r>
        <w:rPr>
          <w:rFonts w:cs="Arial" w:ascii="Arial" w:hAnsi="Arial"/>
          <w:sz w:val="12"/>
          <w:szCs w:val="12"/>
          <w:vertAlign w:val="subscript"/>
        </w:rPr>
        <w:t>1</w:t>
      </w:r>
      <w:r>
        <w:rPr>
          <w:rFonts w:cs="Arial" w:ascii="Arial" w:hAnsi="Arial"/>
          <w:sz w:val="12"/>
          <w:szCs w:val="12"/>
        </w:rPr>
        <w:t>, V</w:t>
      </w:r>
      <w:r>
        <w:rPr>
          <w:rFonts w:cs="Arial" w:ascii="Arial" w:hAnsi="Arial"/>
          <w:sz w:val="12"/>
          <w:szCs w:val="12"/>
          <w:vertAlign w:val="subscript"/>
        </w:rPr>
        <w:t>R</w:t>
      </w:r>
      <w:r>
        <w:rPr>
          <w:rFonts w:cs="Arial" w:ascii="Arial" w:hAnsi="Arial"/>
          <w:sz w:val="12"/>
          <w:szCs w:val="12"/>
        </w:rPr>
        <w:t>, &amp; V</w:t>
      </w:r>
      <w:r>
        <w:rPr>
          <w:rFonts w:cs="Arial" w:ascii="Arial" w:hAnsi="Arial"/>
          <w:sz w:val="12"/>
          <w:szCs w:val="12"/>
          <w:vertAlign w:val="subscript"/>
        </w:rPr>
        <w:t>2</w:t>
      </w:r>
      <w:r>
        <w:rPr>
          <w:rFonts w:cs="Arial" w:ascii="Arial" w:hAnsi="Arial"/>
          <w:sz w:val="12"/>
          <w:szCs w:val="12"/>
        </w:rPr>
        <w:t>)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TAKE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rakes</w:t>
        <w:tab/>
        <w:t>HOL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100% N1 TURBINE RPM</w:t>
        <w:br/>
        <w:t>(OBSERVE ITT LIMITS)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3</w:t>
      </w:r>
      <w:r>
        <w:rPr>
          <w:rFonts w:cs="Arial" w:ascii="Arial" w:hAnsi="Arial"/>
          <w:sz w:val="12"/>
          <w:szCs w:val="12"/>
        </w:rPr>
        <w:t xml:space="preserve"> as necessar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rakes</w:t>
        <w:tab/>
        <w:t>RELEAS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PERIOD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V</w:t>
      </w:r>
      <w:r>
        <w:rPr>
          <w:rFonts w:cs="Arial" w:ascii="Arial" w:hAnsi="Arial"/>
          <w:sz w:val="12"/>
          <w:szCs w:val="12"/>
          <w:vertAlign w:val="subscript"/>
        </w:rPr>
        <w:t>R</w:t>
      </w:r>
      <w:r>
        <w:rPr>
          <w:rFonts w:cs="Arial" w:ascii="Arial" w:hAnsi="Arial"/>
          <w:sz w:val="12"/>
          <w:szCs w:val="12"/>
        </w:rPr>
        <w:tab/>
        <w:t>ROTATE TO APPROX. 10 DEGREES PITCH UP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Gear</w:t>
        <w:tab/>
        <w:t>RETRACT (WHEN POSITIVE CLIMB ESTABLISHED)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irspeed</w:t>
        <w:tab/>
        <w:t>MAINTAIN V</w:t>
      </w:r>
      <w:r>
        <w:rPr>
          <w:rFonts w:cs="Arial" w:ascii="Arial" w:hAnsi="Arial"/>
          <w:sz w:val="12"/>
          <w:szCs w:val="12"/>
          <w:vertAlign w:val="subscript"/>
        </w:rPr>
        <w:t>2</w:t>
      </w:r>
      <w:r>
        <w:rPr>
          <w:rFonts w:cs="Arial" w:ascii="Arial" w:hAnsi="Arial"/>
          <w:sz w:val="12"/>
          <w:szCs w:val="12"/>
        </w:rPr>
        <w:t xml:space="preserve"> UNTIL CLEAR OF OBSTACLES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 xml:space="preserve">RETRACT FULLY (BLUE LINE, 125 KIAS MINIMUM) </w:t>
      </w:r>
    </w:p>
    <w:p>
      <w:pPr>
        <w:pStyle w:val="Normal"/>
        <w:tabs>
          <w:tab w:val="clear" w:pos="720"/>
          <w:tab w:val="left" w:pos="1800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AFTER TAKEOFF/CLIMB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Landing Gear</w:t>
        <w:tab/>
        <w:t>CHECK RETRACT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Flaps</w:t>
        <w:tab/>
        <w:t>CHECK RETRACT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Yaw Damper</w:t>
        <w:tab/>
        <w:t>ON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Climb Power</w:t>
        <w:tab/>
        <w:t>90% N1 TURBINE RPM (OR AS DESIRED)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2</w:t>
      </w:r>
      <w:r>
        <w:rPr>
          <w:rFonts w:cs="Arial" w:ascii="Arial" w:hAnsi="Arial"/>
          <w:sz w:val="12"/>
          <w:szCs w:val="12"/>
        </w:rPr>
        <w:t xml:space="preserve"> or </w:t>
      </w:r>
      <w:r>
        <w:rPr>
          <w:rFonts w:cs="Arial" w:ascii="Arial" w:hAnsi="Arial"/>
          <w:b/>
          <w:sz w:val="12"/>
          <w:szCs w:val="12"/>
        </w:rPr>
        <w:t>F3</w:t>
      </w:r>
      <w:r>
        <w:rPr>
          <w:rFonts w:cs="Arial" w:ascii="Arial" w:hAnsi="Arial"/>
          <w:sz w:val="12"/>
          <w:szCs w:val="12"/>
        </w:rPr>
        <w:t xml:space="preserve"> as necessary)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Propellers</w:t>
        <w:tab/>
        <w:t>1700 RPM (OR AS DESIRED)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F2</w:t>
      </w:r>
      <w:r>
        <w:rPr>
          <w:rFonts w:cs="Arial" w:ascii="Arial" w:hAnsi="Arial"/>
          <w:sz w:val="12"/>
          <w:szCs w:val="12"/>
        </w:rPr>
        <w:t xml:space="preserve"> or </w:t>
      </w:r>
      <w:r>
        <w:rPr>
          <w:rFonts w:cs="Arial" w:ascii="Arial" w:hAnsi="Arial"/>
          <w:b/>
          <w:sz w:val="12"/>
          <w:szCs w:val="12"/>
        </w:rPr>
        <w:t>CTRL+F3</w:t>
      </w:r>
      <w:r>
        <w:rPr>
          <w:rFonts w:cs="Arial" w:ascii="Arial" w:hAnsi="Arial"/>
          <w:sz w:val="12"/>
          <w:szCs w:val="12"/>
        </w:rPr>
        <w:t xml:space="preserve"> as necessary) 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Propeller Synchrophaser</w:t>
        <w:tab/>
        <w:t>ON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Autofeathe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Auto-Ignition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Fasten Seatbelts Light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Cabin Pressure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Aft Blowe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Engine Instruments</w:t>
        <w:tab/>
        <w:t>MONITOR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Lights</w:t>
        <w:tab/>
        <w:t>AS REQUIRED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/>
      </w:pPr>
      <w:r>
        <w:rPr>
          <w:rFonts w:cs="Arial" w:ascii="Arial" w:hAnsi="Arial"/>
          <w:b/>
          <w:sz w:val="12"/>
          <w:szCs w:val="12"/>
        </w:rPr>
        <w:t>CRUISE (Best Altitude FL260 - FL280 Non-RVSM)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Propellers</w:t>
        <w:tab/>
        <w:t>1500 RPM (OR AS DESIRED ITT to 800, not to exceed 91 Ft/lbs torque or 104% N1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F2</w:t>
      </w:r>
      <w:r>
        <w:rPr>
          <w:rFonts w:cs="Arial" w:ascii="Arial" w:hAnsi="Arial"/>
          <w:sz w:val="12"/>
          <w:szCs w:val="12"/>
        </w:rPr>
        <w:t xml:space="preserve"> or </w:t>
      </w:r>
      <w:r>
        <w:rPr>
          <w:rFonts w:cs="Arial" w:ascii="Arial" w:hAnsi="Arial"/>
          <w:b/>
          <w:sz w:val="12"/>
          <w:szCs w:val="12"/>
        </w:rPr>
        <w:t>CTRL+F3</w:t>
      </w:r>
      <w:r>
        <w:rPr>
          <w:rFonts w:cs="Arial" w:ascii="Arial" w:hAnsi="Arial"/>
          <w:sz w:val="12"/>
          <w:szCs w:val="12"/>
        </w:rPr>
        <w:t xml:space="preserve"> as necessary) 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Cruise Power</w:t>
        <w:tab/>
        <w:t>AS DESIRED</w:t>
        <w:br/>
        <w:t>~Fuel Flow = 300 lbs/min R/L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2</w:t>
      </w:r>
      <w:r>
        <w:rPr>
          <w:rFonts w:cs="Arial" w:ascii="Arial" w:hAnsi="Arial"/>
          <w:sz w:val="12"/>
          <w:szCs w:val="12"/>
        </w:rPr>
        <w:t xml:space="preserve"> or </w:t>
      </w:r>
      <w:r>
        <w:rPr>
          <w:rFonts w:cs="Arial" w:ascii="Arial" w:hAnsi="Arial"/>
          <w:b/>
          <w:sz w:val="12"/>
          <w:szCs w:val="12"/>
        </w:rPr>
        <w:t>F3</w:t>
      </w:r>
      <w:r>
        <w:rPr>
          <w:rFonts w:cs="Arial" w:ascii="Arial" w:hAnsi="Arial"/>
          <w:sz w:val="12"/>
          <w:szCs w:val="12"/>
        </w:rPr>
        <w:t xml:space="preserve"> as necessary) 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Engine Instruments</w:t>
        <w:tab/>
        <w:t>MONITOR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Autofeather</w:t>
        <w:tab/>
        <w:t>OFF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DESCENT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Pressurization</w:t>
        <w:tab/>
        <w:t>SET CABIN ALTITUDE, RATE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Altimeter</w:t>
        <w:tab/>
        <w:t>SET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Fasten Seatbelts Light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Windshield Anti-Ice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Autofeather</w:t>
        <w:tab/>
        <w:t>ARM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Fuel Balance</w:t>
        <w:tab/>
        <w:t>CHECK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Power</w:t>
        <w:tab/>
        <w:t>AS REQUIRED</w:t>
        <w:br/>
        <w:t>N1 NEVER LESS THAN 65%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2</w:t>
      </w:r>
      <w:r>
        <w:rPr>
          <w:rFonts w:cs="Arial" w:ascii="Arial" w:hAnsi="Arial"/>
          <w:sz w:val="12"/>
          <w:szCs w:val="12"/>
        </w:rPr>
        <w:t xml:space="preserve"> or </w:t>
      </w:r>
      <w:r>
        <w:rPr>
          <w:rFonts w:cs="Arial" w:ascii="Arial" w:hAnsi="Arial"/>
          <w:b/>
          <w:sz w:val="12"/>
          <w:szCs w:val="12"/>
        </w:rPr>
        <w:t>F3</w:t>
      </w:r>
      <w:r>
        <w:rPr>
          <w:rFonts w:cs="Arial" w:ascii="Arial" w:hAnsi="Arial"/>
          <w:sz w:val="12"/>
          <w:szCs w:val="12"/>
        </w:rPr>
        <w:t xml:space="preserve"> as necessary) 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BEFORE LANDING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essurization Light</w:t>
        <w:tab/>
        <w:t>CHECK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asten Seatbelts Light</w:t>
        <w:tab/>
        <w:t>ON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utofeather</w:t>
        <w:tab/>
        <w:t>VERIFY ARM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 Synchrophaser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Ice Protection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uto-Ignition</w:t>
        <w:tab/>
        <w:t>ARM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V</w:t>
      </w:r>
      <w:r>
        <w:rPr>
          <w:rFonts w:cs="Arial" w:ascii="Arial" w:hAnsi="Arial"/>
          <w:sz w:val="12"/>
          <w:szCs w:val="12"/>
          <w:vertAlign w:val="subscript"/>
        </w:rPr>
        <w:t>REF</w:t>
      </w:r>
      <w:r>
        <w:rPr>
          <w:rFonts w:cs="Arial" w:ascii="Arial" w:hAnsi="Arial"/>
          <w:sz w:val="12"/>
          <w:szCs w:val="12"/>
        </w:rPr>
        <w:tab/>
        <w:t>CONFIRM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ltimeter</w:t>
        <w:tab/>
        <w:t>SET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>APPROACH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7</w:t>
      </w:r>
      <w:r>
        <w:rPr>
          <w:rFonts w:cs="Arial" w:ascii="Arial" w:hAnsi="Arial"/>
          <w:sz w:val="12"/>
          <w:szCs w:val="12"/>
        </w:rPr>
        <w:t xml:space="preserve"> until APPR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Gear</w:t>
        <w:tab/>
        <w:t xml:space="preserve">DOWN (press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Lights</w:t>
        <w:tab/>
        <w:t>AS REQUIRED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ON FINAL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Flaps</w:t>
        <w:tab/>
        <w:t>DOWN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Yaw Dampe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Propeller Levers</w:t>
        <w:tab/>
        <w:t>HIGH RPM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BALKED LANDING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MAXIMUM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 Levers</w:t>
        <w:tab/>
        <w:t>FULL FORWAR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irspeed</w:t>
        <w:tab/>
        <w:t>100 KTS UNTIL CLEAR OF OBSTACLES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 xml:space="preserve">UP (press </w:t>
      </w:r>
      <w:r>
        <w:rPr>
          <w:rFonts w:cs="Arial" w:ascii="Arial" w:hAnsi="Arial"/>
          <w:b/>
          <w:sz w:val="12"/>
          <w:szCs w:val="12"/>
        </w:rPr>
        <w:t>F5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Gear</w:t>
        <w:tab/>
        <w:t xml:space="preserve">RETRACT (press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NORMAL LANDING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--When landing is assured--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>100%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7</w:t>
      </w:r>
      <w:r>
        <w:rPr>
          <w:rFonts w:cs="Arial" w:ascii="Arial" w:hAnsi="Arial"/>
          <w:sz w:val="12"/>
          <w:szCs w:val="12"/>
        </w:rPr>
        <w:t xml:space="preserve"> until DOW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Airspeed</w:t>
        <w:tab/>
        <w:t>V</w:t>
      </w:r>
      <w:r>
        <w:rPr>
          <w:rFonts w:cs="Arial" w:ascii="Arial" w:hAnsi="Arial"/>
          <w:sz w:val="12"/>
          <w:szCs w:val="12"/>
          <w:vertAlign w:val="subscript"/>
        </w:rPr>
        <w:t>RE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ondition Levers</w:t>
        <w:tab/>
        <w:t>HIGH IDL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SHIFT+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 Levers</w:t>
        <w:tab/>
        <w:t>FULL FORWAR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IDL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2</w:t>
      </w:r>
      <w:r>
        <w:rPr>
          <w:rFonts w:cs="Arial" w:ascii="Arial" w:hAnsi="Arial"/>
          <w:sz w:val="12"/>
          <w:szCs w:val="12"/>
        </w:rPr>
        <w:t xml:space="preserve"> until Idle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--After touchdown--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FULL REVERS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2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--Below 60 KTS--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rakes</w:t>
        <w:tab/>
        <w:t>AS REQUIRE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PERIOD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GROUND FIN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3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AFTER LANDING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&amp; Taxi Lights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ngine Auto-Ignition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nti-ice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Interior Lights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lectrics</w:t>
        <w:tab/>
        <w:t>OBSERVE LOAD LIMITS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Transponder</w:t>
        <w:tab/>
        <w:t>STANDBY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SHIFT+2</w:t>
      </w:r>
      <w:r>
        <w:rPr>
          <w:rFonts w:cs="Arial" w:ascii="Arial" w:hAnsi="Arial"/>
          <w:sz w:val="12"/>
          <w:szCs w:val="12"/>
        </w:rPr>
        <w:t xml:space="preserve"> to display radio stack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Trim Tabs</w:t>
        <w:tab/>
        <w:t>SET</w:t>
        <w:br/>
        <w:t xml:space="preserve">(with Num Lock off press </w:t>
      </w:r>
      <w:r>
        <w:rPr>
          <w:rFonts w:cs="Arial" w:ascii="Arial" w:hAnsi="Arial"/>
          <w:b/>
          <w:sz w:val="12"/>
          <w:szCs w:val="12"/>
        </w:rPr>
        <w:t>Num Pad 1</w:t>
      </w:r>
      <w:r>
        <w:rPr>
          <w:rFonts w:cs="Arial" w:ascii="Arial" w:hAnsi="Arial"/>
          <w:sz w:val="12"/>
          <w:szCs w:val="12"/>
        </w:rPr>
        <w:t xml:space="preserve"> or </w:t>
      </w:r>
      <w:r>
        <w:rPr>
          <w:rFonts w:cs="Arial" w:ascii="Arial" w:hAnsi="Arial"/>
          <w:b/>
          <w:sz w:val="12"/>
          <w:szCs w:val="12"/>
        </w:rPr>
        <w:t>Num Pad 7</w:t>
      </w:r>
      <w:r>
        <w:rPr>
          <w:rFonts w:cs="Arial" w:ascii="Arial" w:hAnsi="Arial"/>
          <w:sz w:val="12"/>
          <w:szCs w:val="12"/>
        </w:rPr>
        <w:t xml:space="preserve"> as necessar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>UP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6</w:t>
      </w:r>
      <w:r>
        <w:rPr>
          <w:rFonts w:cs="Arial" w:ascii="Arial" w:hAnsi="Arial"/>
          <w:sz w:val="12"/>
          <w:szCs w:val="12"/>
        </w:rPr>
        <w:t xml:space="preserve"> until UP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Strobes</w:t>
        <w:tab/>
        <w:t>OFF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dot"/>
        </w:tabs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SHUTDOWN AND SECURING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Parking Brake</w:t>
        <w:tab/>
        <w:t>SET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PERIOD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Inverters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Avionics Maste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Autofeathe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Lights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Cabin Temp Mode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Vent Blowe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Aft Blowe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Battery</w:t>
        <w:tab/>
        <w:t>CHARG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ITT</w:t>
        <w:tab/>
        <w:t>STABILIZED AT MINIMUM TEMPERATURE FOR 1 MINUTE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SHIFT+F2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Propellers</w:t>
        <w:tab/>
        <w:t>FEATHER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F2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Standby Pumps, Crossfeed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DC Volt</w:t>
        <w:tab/>
        <w:t>CHECK VOLTAGE/LOA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Overhead Panel Switches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Batt. and Gen. Switches</w:t>
        <w:tab/>
        <w:t xml:space="preserve">OFF (below 15% N1) 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/>
      </w:pPr>
      <w:r>
        <w:rPr>
          <w:rFonts w:cs="Arial" w:ascii="Arial" w:hAnsi="Arial"/>
          <w:sz w:val="12"/>
          <w:szCs w:val="12"/>
        </w:rPr>
        <w:t>[ ] Wheel Chock</w:t>
        <w:tab/>
        <w:t>CONFIRM INSTALL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External Covers</w:t>
        <w:tab/>
        <w:t>CONFIRM INSTALLED</w:t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right="-9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808080" w:val="clear"/>
        <w:tabs>
          <w:tab w:val="clear" w:pos="720"/>
          <w:tab w:val="left" w:pos="1800" w:leader="dot"/>
        </w:tabs>
        <w:spacing w:before="120" w:after="120"/>
        <w:ind w:left="1800" w:hanging="18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ABNORMAL CHECKLISTS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AIR START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abin Temp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Vent Blower</w:t>
        <w:tab/>
        <w:t>AUTO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ft Blowe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Radiant Heat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Windshield Heat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Generato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</w:t>
        <w:tab/>
        <w:t>IDL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2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SHIFT+F2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 xml:space="preserve">[ ] Ignition/Engine Start </w:t>
        <w:tab/>
        <w:t>ON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ondition Levers</w:t>
        <w:tab/>
        <w:t>LOW IDL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SHIFT+F3</w:t>
      </w:r>
      <w:r>
        <w:rPr>
          <w:rFonts w:cs="Arial" w:ascii="Arial" w:hAnsi="Arial"/>
          <w:sz w:val="12"/>
          <w:szCs w:val="12"/>
        </w:rPr>
        <w:t xml:space="preserve"> until levers are at mid range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N1 &gt; 50%</w:t>
        <w:tab/>
        <w:t>--- WAIT ---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 xml:space="preserve">[ ] Ignition/Engine Start 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 xml:space="preserve">[ ] Propeller Levers </w:t>
        <w:tab/>
        <w:t>AS REQUIRE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F2 / CTRL+F3</w:t>
      </w:r>
      <w:r>
        <w:rPr>
          <w:rFonts w:cs="Arial" w:ascii="Arial" w:hAnsi="Arial"/>
          <w:sz w:val="12"/>
          <w:szCs w:val="12"/>
        </w:rPr>
        <w:t xml:space="preserve"> as desired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 xml:space="preserve">[ ] Power Levers </w:t>
        <w:tab/>
        <w:t>AS REQUIRE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2/F3</w:t>
      </w:r>
      <w:r>
        <w:rPr>
          <w:rFonts w:cs="Arial" w:ascii="Arial" w:hAnsi="Arial"/>
          <w:sz w:val="12"/>
          <w:szCs w:val="12"/>
        </w:rPr>
        <w:t xml:space="preserve"> as desired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Generators</w:t>
        <w:tab/>
        <w:t>ON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Engine Auto Ignition Switch</w:t>
        <w:tab/>
        <w:t>ARM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lectrical Equipment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ENGINE FAILURE BEFORE V</w:t>
      </w:r>
      <w:r>
        <w:rPr>
          <w:rFonts w:cs="Arial" w:ascii="Arial" w:hAnsi="Arial"/>
          <w:b/>
          <w:sz w:val="12"/>
          <w:szCs w:val="12"/>
          <w:vertAlign w:val="subscript"/>
        </w:rPr>
        <w:t>1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GROUND FINE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rakes</w:t>
        <w:tab/>
        <w:t>AS REQUIRE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PERIOD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Operative Engine</w:t>
        <w:tab/>
        <w:t>MAX REVERSE</w:t>
        <w:br/>
        <w:t>(Watch Traction!)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IF INSUFFICIENT RUNWAY FOR STOPPING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SHIFT+F2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ire Pull Handles</w:t>
        <w:tab/>
        <w:t>PULL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Master Switch</w:t>
        <w:tab/>
        <w:t>OFF WITH GANG BA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b/>
          <w:sz w:val="12"/>
          <w:szCs w:val="12"/>
        </w:rPr>
        <w:t>ENGINE FAILURE AFTER LIFT-OFF (V</w:t>
      </w:r>
      <w:r>
        <w:rPr>
          <w:rFonts w:cs="Arial" w:ascii="Arial" w:hAnsi="Arial"/>
          <w:b/>
          <w:sz w:val="12"/>
          <w:szCs w:val="12"/>
          <w:vertAlign w:val="subscript"/>
        </w:rPr>
        <w:t>1</w:t>
      </w:r>
      <w:r>
        <w:rPr>
          <w:rFonts w:cs="Arial" w:ascii="Arial" w:hAnsi="Arial"/>
          <w:b/>
          <w:sz w:val="12"/>
          <w:szCs w:val="12"/>
        </w:rPr>
        <w:t xml:space="preserve">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Can't land on remaining runway)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MAXIMUM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 Levers</w:t>
        <w:tab/>
        <w:t>FULL FORWAR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irspeed</w:t>
        <w:tab/>
        <w:t>MAINTAIN</w:t>
        <w:br/>
        <w:t xml:space="preserve">(Takeoff Speed or Above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itch After Rotation</w:t>
        <w:tab/>
        <w:t>10˚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limb Airspeed</w:t>
        <w:tab/>
        <w:t>V</w:t>
      </w:r>
      <w:r>
        <w:rPr>
          <w:rFonts w:cs="Arial" w:ascii="Arial" w:hAnsi="Arial"/>
          <w:sz w:val="12"/>
          <w:szCs w:val="12"/>
          <w:vertAlign w:val="subscript"/>
        </w:rPr>
        <w:t>2</w:t>
      </w:r>
      <w:r>
        <w:rPr>
          <w:rFonts w:cs="Arial" w:ascii="Arial" w:hAnsi="Arial"/>
          <w:sz w:val="12"/>
          <w:szCs w:val="12"/>
        </w:rPr>
        <w:t>, POSITIVE CLIMB INDICATIONS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Gear</w:t>
        <w:tab/>
        <w:t xml:space="preserve"> RETRACTE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 (Inop. Eng.)</w:t>
        <w:tab/>
        <w:t>IDLE AFTER AUTOFEATHE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 Lever (Inop. Eng).</w:t>
        <w:tab/>
        <w:t>FEATHE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irspeed</w:t>
        <w:tab/>
        <w:t>V</w:t>
      </w:r>
      <w:r>
        <w:rPr>
          <w:rFonts w:cs="Arial" w:ascii="Arial" w:hAnsi="Arial"/>
          <w:sz w:val="12"/>
          <w:szCs w:val="12"/>
          <w:vertAlign w:val="subscript"/>
        </w:rPr>
        <w:t>YSE</w:t>
      </w:r>
      <w:r>
        <w:rPr>
          <w:rFonts w:cs="Arial" w:ascii="Arial" w:hAnsi="Arial"/>
          <w:sz w:val="12"/>
          <w:szCs w:val="12"/>
        </w:rPr>
        <w:br/>
        <w:t xml:space="preserve">(After Obstacles Cleared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500 ft AGL</w:t>
        <w:tab/>
        <w:t>LEVEL OFF AND ACCEL. to V</w:t>
      </w:r>
      <w:r>
        <w:rPr>
          <w:rFonts w:cs="Arial" w:ascii="Arial" w:hAnsi="Arial"/>
          <w:sz w:val="12"/>
          <w:szCs w:val="12"/>
          <w:vertAlign w:val="subscript"/>
        </w:rPr>
        <w:t>EN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>UP AFTER V</w:t>
      </w:r>
      <w:r>
        <w:rPr>
          <w:rFonts w:cs="Arial" w:ascii="Arial" w:hAnsi="Arial"/>
          <w:sz w:val="12"/>
          <w:szCs w:val="12"/>
          <w:vertAlign w:val="subscript"/>
        </w:rPr>
        <w:t>ENR</w:t>
      </w:r>
      <w:r>
        <w:rPr>
          <w:rFonts w:cs="Arial" w:ascii="Arial" w:hAnsi="Arial"/>
          <w:sz w:val="12"/>
          <w:szCs w:val="12"/>
        </w:rPr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5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Lights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ngine Cleanup</w:t>
        <w:tab/>
        <w:t>PERFORM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Operating Engine</w:t>
        <w:tab/>
        <w:t xml:space="preserve"> REDUCE POWER TO MAXIMUM CONTINUOUS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[ ] </w:t>
        <w:tab/>
        <w:t>CONTINUE CLIMB AT V</w:t>
      </w:r>
      <w:r>
        <w:rPr>
          <w:rFonts w:cs="Arial" w:ascii="Arial" w:hAnsi="Arial"/>
          <w:sz w:val="12"/>
          <w:szCs w:val="12"/>
          <w:vertAlign w:val="subscript"/>
        </w:rPr>
        <w:t>EN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Land</w:t>
        <w:tab/>
        <w:t>AS SOON AS PRACTICABLE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b/>
          <w:sz w:val="12"/>
          <w:szCs w:val="12"/>
        </w:rPr>
        <w:t>NOTE: Holding 5 degrees of bank towards the operating engine will assist in maintaining directional control and will improve aircraft performance</w:t>
      </w:r>
      <w:r>
        <w:rPr>
          <w:rFonts w:cs="Arial" w:ascii="Arial" w:hAnsi="Arial"/>
          <w:sz w:val="12"/>
          <w:szCs w:val="12"/>
        </w:rPr>
        <w:t xml:space="preserve">.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Clean-up Inoperative Engine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ondition Lever</w:t>
        <w:tab/>
        <w:t>FUEL CUTOFF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SHIFT+F2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leed Air Valve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ngine Auto Ignition Switch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utofeather Switch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Generato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Synchrophaser</w:t>
        <w:tab/>
        <w:t>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[ ] Electrical Load</w:t>
        <w:tab/>
        <w:t>MONITO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ENGINE MALFUNCTION DURING FLIGHT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utopilot/Yaw Damp</w:t>
        <w:tab/>
        <w:t>DISENGAG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Z</w:t>
      </w:r>
      <w:r>
        <w:rPr>
          <w:rFonts w:cs="Arial" w:ascii="Arial" w:hAnsi="Arial"/>
          <w:sz w:val="12"/>
          <w:szCs w:val="12"/>
        </w:rPr>
        <w:t xml:space="preserve"> Key if AP is o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</w:t>
        <w:tab/>
        <w:t xml:space="preserve"> AS REQUIRE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 xml:space="preserve">[ ] Inoperative Engine </w:t>
        <w:tab/>
        <w:t>IDENTIFY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 (Inop. Eng.)</w:t>
        <w:tab/>
        <w:t>FUEL CUT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 Lever (Inop. Eng.)</w:t>
        <w:tab/>
        <w:t>VERIFY FEATHE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ondition Lever (Inop. Eng.)</w:t>
        <w:tab/>
        <w:t>FUEL CUT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Gear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>AS REQUI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Engine Cleanup</w:t>
        <w:tab/>
        <w:t>PERFORM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 (Oper. Eng.)</w:t>
        <w:tab/>
        <w:t>SINGLE ENGINE CRUISE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</w:t>
        <w:tab/>
        <w:t>AS SOON AS PRACTICABLE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2nd ENGINE FLAME-OUT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IDLE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2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 Levers</w:t>
        <w:tab/>
        <w:t>DO NOT FEATHER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SHIFT+F2</w:t>
      </w:r>
      <w:r>
        <w:rPr>
          <w:rFonts w:cs="Arial" w:ascii="Arial" w:hAnsi="Arial"/>
          <w:sz w:val="12"/>
          <w:szCs w:val="12"/>
        </w:rPr>
        <w:t xml:space="preserve"> until fully out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[ ] </w:t>
        <w:tab/>
        <w:t>CONDUCT AIR START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GLIDE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Gear</w:t>
        <w:tab/>
        <w:t>RETRACTE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 key if gear is dow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 xml:space="preserve"> RETRACTED</w:t>
        <w:br/>
        <w:t xml:space="preserve">(press F5 ke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b/>
          <w:sz w:val="12"/>
          <w:szCs w:val="12"/>
        </w:rPr>
        <w:t>TRY RESTART BEFORE FEATHER BOTH PROPELLERS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s</w:t>
        <w:tab/>
        <w:t>FEATHERED</w:t>
        <w:br/>
        <w:t xml:space="preserve">(press CTRL+F2 until fully out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irspeed</w:t>
        <w:tab/>
        <w:t>135 KIAS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EMERGENCY DESCENT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ower Levers</w:t>
        <w:tab/>
        <w:t>MAXIMUM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Propeller Levers</w:t>
        <w:tab/>
        <w:t>FULL FORWAR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CTRL+F3</w:t>
      </w:r>
      <w:r>
        <w:rPr>
          <w:rFonts w:cs="Arial" w:ascii="Arial" w:hAnsi="Arial"/>
          <w:sz w:val="12"/>
          <w:szCs w:val="12"/>
        </w:rPr>
        <w:t xml:space="preserve"> until fully in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Flaps</w:t>
        <w:tab/>
        <w:t>APPROACH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F7</w:t>
      </w:r>
      <w:r>
        <w:rPr>
          <w:rFonts w:cs="Arial" w:ascii="Arial" w:hAnsi="Arial"/>
          <w:sz w:val="12"/>
          <w:szCs w:val="12"/>
        </w:rPr>
        <w:t xml:space="preserve"> key from flaps up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Landing Gear</w:t>
        <w:tab/>
        <w:t>RETRACTED</w:t>
        <w:br/>
        <w:t xml:space="preserve">(press </w:t>
      </w:r>
      <w:r>
        <w:rPr>
          <w:rFonts w:cs="Arial" w:ascii="Arial" w:hAnsi="Arial"/>
          <w:b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 key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Airspeed</w:t>
        <w:tab/>
        <w:t>181 KIAS (V</w:t>
      </w:r>
      <w:r>
        <w:rPr>
          <w:rFonts w:cs="Arial" w:ascii="Arial" w:hAnsi="Arial"/>
          <w:sz w:val="12"/>
          <w:szCs w:val="12"/>
          <w:vertAlign w:val="subscript"/>
        </w:rPr>
        <w:t>LE</w:t>
      </w:r>
      <w:r>
        <w:rPr>
          <w:rFonts w:cs="Arial" w:ascii="Arial" w:hAnsi="Arial"/>
          <w:sz w:val="12"/>
          <w:szCs w:val="12"/>
        </w:rPr>
        <w:t xml:space="preserve">)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dot"/>
        </w:tabs>
        <w:ind w:left="1620" w:hanging="16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PRESSURIZATION DIFFERENTIAL IN RED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abin Altitude Selector</w:t>
        <w:tab/>
        <w:t>SELECT HIGHER ALTITUDE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b/>
          <w:sz w:val="12"/>
          <w:szCs w:val="12"/>
        </w:rPr>
        <w:t>IF CONDITION PERSISTS</w:t>
      </w:r>
      <w:r>
        <w:rPr>
          <w:rFonts w:cs="Arial" w:ascii="Arial" w:hAnsi="Arial"/>
          <w:sz w:val="12"/>
          <w:szCs w:val="12"/>
        </w:rPr>
        <w:t>: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leed Air Valves</w:t>
        <w:tab/>
        <w:t>ENVIR OFF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Cabin Pressure Switch</w:t>
        <w:tab/>
        <w:t>DUMP</w:t>
      </w:r>
    </w:p>
    <w:p>
      <w:pPr>
        <w:pStyle w:val="Normal"/>
        <w:tabs>
          <w:tab w:val="clear" w:pos="720"/>
          <w:tab w:val="left" w:pos="1620" w:leader="dot"/>
        </w:tabs>
        <w:ind w:left="1620" w:hanging="1620"/>
        <w:rPr/>
      </w:pPr>
      <w:r>
        <w:rPr>
          <w:rFonts w:cs="Arial" w:ascii="Arial" w:hAnsi="Arial"/>
          <w:sz w:val="12"/>
          <w:szCs w:val="12"/>
        </w:rPr>
        <w:t>[ ] Bleed Air Valves</w:t>
        <w:tab/>
        <w:t>OPEN</w:t>
      </w:r>
    </w:p>
    <w:sectPr>
      <w:type w:val="continuous"/>
      <w:pgSz w:orient="landscape" w:w="7920" w:h="12240"/>
      <w:pgMar w:left="360" w:right="360" w:gutter="0" w:header="720" w:top="776" w:footer="720" w:bottom="776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Beechcraft Super King Air Model 300 Procedur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OTE: This aircraft's real-world checklists have been modified for use with Flight Simulator.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6ptLeft0Hanging125">
    <w:name w:val="Style Arial 6 pt Left:  0&quot; Hanging:  1.25&quot;"/>
    <w:basedOn w:val="Normal"/>
    <w:qFormat/>
    <w:pPr>
      <w:ind w:left="1800" w:hanging="1800"/>
    </w:pPr>
    <w:rPr>
      <w:rFonts w:ascii="Arial" w:hAnsi="Arial" w:cs="Arial"/>
      <w:sz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2:40:00Z</dcterms:created>
  <dc:creator>Thomas Perry</dc:creator>
  <dc:description/>
  <cp:keywords/>
  <dc:language>en-US</dc:language>
  <cp:lastModifiedBy>Thomas Perry</cp:lastModifiedBy>
  <cp:lastPrinted>2007-09-30T18:45:00Z</cp:lastPrinted>
  <dcterms:modified xsi:type="dcterms:W3CDTF">2007-09-30T22:47:00Z</dcterms:modified>
  <cp:revision>4</cp:revision>
  <dc:subject/>
  <dc:title>BEECHCRAFT Super King Air Model 300</dc:title>
</cp:coreProperties>
</file>