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ge">
              <wp:align>center</wp:align>
            </wp:positionV>
            <wp:extent cx="9810115" cy="63912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115" cy="639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01" w:right="173" w:gutter="0" w:header="0" w:top="187" w:footer="0" w:bottom="1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3T05:07:00Z</dcterms:created>
  <dc:creator>Thomas Perry</dc:creator>
  <dc:description/>
  <cp:keywords/>
  <dc:language>en-US</dc:language>
  <cp:lastModifiedBy>Thomas Perry</cp:lastModifiedBy>
  <dcterms:modified xsi:type="dcterms:W3CDTF">2007-10-13T05:11:00Z</dcterms:modified>
  <cp:revision>1</cp:revision>
  <dc:subject/>
  <dc:title/>
</cp:coreProperties>
</file>